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简体;Arial Unicode MS"/>
          <w:bCs/>
          <w:sz w:val="40"/>
          <w:szCs w:val="40"/>
        </w:rPr>
      </w:pPr>
      <w:r>
        <w:rPr>
          <w:rFonts w:ascii="黑体;SimHei" w:hAnsi="黑体;SimHei" w:cs="方正小标宋简体;Arial Unicode MS" w:eastAsia="黑体;SimHei"/>
          <w:bCs/>
          <w:sz w:val="32"/>
          <w:szCs w:val="32"/>
        </w:rPr>
        <w:t>附件</w:t>
      </w:r>
      <w:r>
        <w:rPr>
          <w:rFonts w:eastAsia="黑体;SimHei" w:cs="方正小标宋简体;Arial Unicode MS" w:ascii="黑体;SimHei" w:hAnsi="黑体;SimHei"/>
          <w:bCs/>
          <w:sz w:val="32"/>
          <w:szCs w:val="32"/>
        </w:rPr>
        <w:t>2-10</w:t>
      </w:r>
    </w:p>
    <w:p>
      <w:pPr>
        <w:pStyle w:val="Normal"/>
        <w:jc w:val="center"/>
        <w:rPr>
          <w:rFonts w:ascii="宋体;SimSun" w:hAnsi="宋体;SimSun" w:cs="方正小标宋简体;Arial Unicode MS"/>
          <w:b/>
          <w:b/>
          <w:bCs/>
          <w:sz w:val="40"/>
          <w:szCs w:val="40"/>
        </w:rPr>
      </w:pPr>
      <w:r>
        <w:rPr>
          <w:rFonts w:ascii="宋体;SimSun" w:hAnsi="宋体;SimSun" w:cs="方正小标宋简体;Arial Unicode MS"/>
          <w:b/>
          <w:bCs/>
          <w:sz w:val="40"/>
          <w:szCs w:val="40"/>
        </w:rPr>
        <w:t>检验检测机构绩效考核评分细则（试行）</w:t>
      </w:r>
    </w:p>
    <w:p>
      <w:pPr>
        <w:pStyle w:val="Normal"/>
        <w:jc w:val="center"/>
        <w:rPr>
          <w:rFonts w:ascii="华文楷体" w:hAnsi="华文楷体" w:eastAsia="华文楷体" w:cs="方正小标宋简体;Arial Unicode MS"/>
          <w:b/>
          <w:b/>
          <w:bCs/>
          <w:sz w:val="40"/>
          <w:szCs w:val="40"/>
        </w:rPr>
      </w:pPr>
      <w:r>
        <w:rPr>
          <w:rFonts w:ascii="华文楷体" w:hAnsi="华文楷体" w:cs="方正小标宋简体;Arial Unicode MS" w:eastAsia="华文楷体"/>
          <w:b/>
          <w:bCs/>
          <w:sz w:val="40"/>
          <w:szCs w:val="40"/>
        </w:rPr>
        <w:t>（</w:t>
      </w:r>
      <w:r>
        <w:rPr>
          <w:rFonts w:ascii="华文楷体" w:hAnsi="华文楷体" w:cs="方正小标宋简体;Arial Unicode MS" w:eastAsia="华文楷体"/>
          <w:b/>
          <w:bCs/>
          <w:kern w:val="0"/>
          <w:sz w:val="40"/>
          <w:szCs w:val="40"/>
        </w:rPr>
        <w:t>授权的国家级、省级质检中心</w:t>
      </w:r>
      <w:r>
        <w:rPr>
          <w:rFonts w:ascii="华文楷体" w:hAnsi="华文楷体" w:cs="方正小标宋简体;Arial Unicode MS" w:eastAsia="华文楷体"/>
          <w:b/>
          <w:bCs/>
          <w:sz w:val="40"/>
          <w:szCs w:val="40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919"/>
        <w:gridCol w:w="3028"/>
        <w:gridCol w:w="1508"/>
        <w:gridCol w:w="5970"/>
        <w:gridCol w:w="725"/>
      </w:tblGrid>
      <w:tr>
        <w:trPr>
          <w:trHeight w:val="7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项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内容及分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要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准备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方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得分</w:t>
            </w:r>
          </w:p>
        </w:tc>
      </w:tr>
      <w:tr>
        <w:trPr>
          <w:trHeight w:val="107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6" w:hanging="31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基本情况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资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资质认定证书及附表，审核名称、地址、法定代表人和授权签字人等内容与机构实际情况一致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认定证书及附表复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未在有效期的或在暂停期的，为否决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资质认定证书名称、地址、法人性质与实际情况不一致的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质认定管理办法》第十二条第（二）至（五）项相关内容发生变化，未办理变更手续的，每项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信息报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资质认定部门上报年度报告、统计数据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系统填报页面打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查资质认定部门填报系统本机构提交数据的情况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上报内容数据虚假的，为否决项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未完成其中一项目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人员培训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年度人员培训计划和培训实施记录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培训计划和培训实施记录复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培训计划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培训实施记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第三方培训记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人才培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查看证书，中高级职称人员和硕士以上学历人员占比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trike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引进及培养情况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是否具有资质认定评审员，同一领域是否多位授权签字人，考核年度内是否引进专业技术人才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人员名单和证书复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不真实，为否决项；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学历人员占比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人员占比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培养情况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资质认定评审员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同一领域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以上授权签字人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trike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引进情况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内引进硕士以上学历或副高以上职称人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，得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内引进学士学历或工程师等中级职称人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，得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类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类监管评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建并取得资质认定的检验检测机构，起始默认类别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不扣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为否决项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检验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(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场所设施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实验室面积（非指占地总面积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平面图、面积等相关证明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积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扣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 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仪器设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仪器设备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清单及大型仪器发票复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仪器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设备数量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设备数量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设备数量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台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≥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台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项目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产品和参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认定附表复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缆等单一产品检验按照参数，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，满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行业按照附表类别，每增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类别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技术水平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能力验证或比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力验证或比对结果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能力验证并获得满意结果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级以上政府部门、国际组织、专业技术评价机构组织开展的比对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并获得满意结果的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管理体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体系运行持续有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质量手册，程序性文件。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合上一年度上级检查，发现一个问题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直至扣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检验业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业务年收入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业务年收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系统填报页面打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质检中心业务年收入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不得分；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依次每增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质检中心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不得分；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依次每增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报告数量</w:t>
            </w:r>
          </w:p>
          <w:p>
            <w:pPr>
              <w:pStyle w:val="Normal"/>
              <w:widowControl/>
              <w:spacing w:lineRule="exact" w:line="30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报告达到一定的数量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系统填报页面打印件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检验报告数量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不得分；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以次每增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有分包业务时，有无分包方名录，是否实施考核评价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包工作是否在检验报告中体现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提供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法规不允许分包，该项得满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分包未在检验报告中按规定体现，该项不得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允许分包时，无分包方名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允许分包时，未实施考核评价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第三方认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检验报告使用方指定为第三方实验室，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A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可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C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实验室、生产许可证发证实验室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方认可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一项认可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科技创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科技成果应用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参与制修订国家、行业、地方、团体或企业标准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技术刊物、学报、期刊收录或正式出版的专业著作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参与制修订国家、行业、地方、团体和企业标准。一项国家标准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一项行业、地方、团体标准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一项企业标准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限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技术刊物、国内一级学报、国内核心期刊收录或正式出版的专业著作，一篇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其他一篇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创新平台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与企业联合建立科技创新平台、组建产学研战略联盟、公益性服务平台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资源共享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资源共享对上下游及相关产业或事业发展的促进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，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成果示范及推广产生的社会效益、生态效益及间接经济效益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考核年度内，学术或管理上获得省级以上政府部门表彰的相关证明材料（不含协会或学会等社会团体）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研发能力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发的仪器设备、标准物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样品，考核年度内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通过资质认定的检验机构推广应用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发的仪器设备、标准物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样品，考核年度内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通过资质认定的检验机构推广应用的证明材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五、社会责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扶贫救济或捐资助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扶贫救济捐资助学材料并有受助方或社会组织证明材料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扶贫救济或捐资助学的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第三方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质量管理体系、环境管理体系和职业健康安全管理体系认证证书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系认证每获一证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科普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技培训、咨询服务和作为青少年科普教育基地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等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社会效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开展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技培训、咨询服务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、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普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活动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作为青少年科普教育基地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服务政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险预警或分析报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检验发现违规车辆信息主动上报主管部门，机构年度内向政府部门提供有关的风险预警或分析报告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否决项</w:t>
            </w:r>
          </w:p>
        </w:tc>
        <w:tc>
          <w:tcPr>
            <w:tcW w:w="1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内有被行政执法机关立案查处。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有经查证属实确有过错要求改正的投诉举报。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考核提供虚假材料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方正小标宋简体;Arial Unicode MS"/>
          <w:b/>
          <w:b/>
          <w:bCs/>
          <w:sz w:val="40"/>
          <w:szCs w:val="40"/>
        </w:rPr>
      </w:pPr>
      <w:r>
        <w:rPr>
          <w:rFonts w:cs="方正小标宋简体;Arial Unicode MS" w:ascii="宋体;SimSun" w:hAnsi="宋体;SimSun"/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方正小标宋简体;Arial Unicode MS"/>
          <w:b/>
          <w:b/>
          <w:bCs/>
          <w:sz w:val="40"/>
          <w:szCs w:val="40"/>
        </w:rPr>
      </w:pPr>
      <w:r>
        <w:rPr>
          <w:rFonts w:cs="方正小标宋简体;Arial Unicode MS" w:ascii="宋体;SimSun" w:hAnsi="宋体;SimSun"/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方正小标宋简体;Arial Unicode MS"/>
          <w:b/>
          <w:b/>
          <w:bCs/>
          <w:sz w:val="40"/>
          <w:szCs w:val="40"/>
        </w:rPr>
      </w:pPr>
      <w:r>
        <w:rPr>
          <w:rFonts w:ascii="宋体;SimSun" w:hAnsi="宋体;SimSun" w:cs="方正小标宋简体;Arial Unicode MS"/>
          <w:b/>
          <w:bCs/>
          <w:sz w:val="40"/>
          <w:szCs w:val="40"/>
        </w:rPr>
        <w:t>检验检测机构绩效考核评分细则（试行）</w:t>
      </w:r>
    </w:p>
    <w:p>
      <w:pPr>
        <w:pStyle w:val="Normal"/>
        <w:jc w:val="center"/>
        <w:rPr>
          <w:rFonts w:ascii="华文楷体" w:hAnsi="华文楷体" w:eastAsia="华文楷体" w:cs="方正小标宋简体;Arial Unicode MS"/>
          <w:b/>
          <w:b/>
          <w:bCs/>
          <w:sz w:val="40"/>
          <w:szCs w:val="40"/>
        </w:rPr>
      </w:pPr>
      <w:r>
        <w:rPr>
          <w:rFonts w:ascii="华文楷体" w:hAnsi="华文楷体" w:cs="方正小标宋简体;Arial Unicode MS" w:eastAsia="华文楷体"/>
          <w:b/>
          <w:bCs/>
          <w:sz w:val="40"/>
          <w:szCs w:val="40"/>
        </w:rPr>
        <w:t>（</w:t>
      </w:r>
      <w:r>
        <w:rPr>
          <w:rFonts w:ascii="华文楷体" w:hAnsi="华文楷体" w:cs="方正小标宋简体;Arial Unicode MS" w:eastAsia="华文楷体"/>
          <w:b/>
          <w:bCs/>
          <w:kern w:val="0"/>
          <w:sz w:val="40"/>
          <w:szCs w:val="40"/>
        </w:rPr>
        <w:t>省级以上资质认定的检验检测机构</w:t>
      </w:r>
      <w:r>
        <w:rPr>
          <w:rFonts w:ascii="华文楷体" w:hAnsi="华文楷体" w:cs="方正小标宋简体;Arial Unicode MS" w:eastAsia="华文楷体"/>
          <w:b/>
          <w:bCs/>
          <w:sz w:val="40"/>
          <w:szCs w:val="40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919"/>
        <w:gridCol w:w="3028"/>
        <w:gridCol w:w="1650"/>
        <w:gridCol w:w="5828"/>
        <w:gridCol w:w="725"/>
      </w:tblGrid>
      <w:tr>
        <w:trPr>
          <w:trHeight w:val="7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项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内容及分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要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准备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考核方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得分</w:t>
            </w:r>
          </w:p>
        </w:tc>
      </w:tr>
      <w:tr>
        <w:trPr>
          <w:trHeight w:val="1406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6" w:hanging="31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基本</w:t>
            </w:r>
          </w:p>
          <w:p>
            <w:pPr>
              <w:pStyle w:val="Normal"/>
              <w:widowControl/>
              <w:ind w:left="316" w:hanging="31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ind w:left="316" w:hanging="31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资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资质认定证书及附表，审核名称、地址、法定代表人和授权签字人等内容与机构实际情况一致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认定证书及附表复印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未在有效期的或在暂停期的，为否决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资质认定证书名称、地址、法人性质与实际情况不一致的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质认定管理办法》第十二条第（二）至（五）项相关内容发生变化，未办理变更手续的，每项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信息报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资质认定部门上报年度报告、统计数据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需提供，系统核查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查资质认定部门填报系统本机构提交数据的情况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上报内容数据虚假的，为否决项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未完成其中一项目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人员培训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年度人员培训计划和培训实施记录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培训计划和培训实施记录复印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培训计划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培训实施记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第三方培训记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人才培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查看证书，中高级职称人员和硕士以上学历人员占比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trike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引进及培养情况：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具有资质认定评审员，同一领域是否多位授权签字人，考核年度内是否引进专业技术人才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人员名单和证书复印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证书不真实，为否决项；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学历人员占比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人员占比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培养情况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资质认定评审员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同一领域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以上授权签字人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trike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引进情况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内引进硕士以上学历或副高以上职称人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，得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内引进学士学历或工程师等中级职称人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技术人员，得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类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类监管评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需提供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《安徽省检验检测机构分类监管实施方案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新建并取得资质认定的检验检测机构，起始默认类别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不扣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为否决项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检验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(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场所设施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实验室面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平面图、面积等相关证明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检验机构，占地总面积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，＞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>，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检验机构实验室面积（非指占地总面积）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扣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仪器设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仪器设备数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清单及设备清单及大型仪器发票复印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仪器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设备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大型仪器检测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≤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台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没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上检测设备≥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台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项目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产品和参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认定附表复印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检验（安检、综检和尾气排放）三检合一得满分，无综检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食品等单一产品检验按照参数，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，满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行业按照附表类别，每增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类别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，满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技术水平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参加能力验证或比对；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力验证或比对结果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能力验证并获得满意结果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级以上政府部门、国际组织、专业技术评价机构组织开展的比对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并获得满意结果的，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管理体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体系运行持续有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质量手册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性文件。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合上一年度上级检查，发现一个问题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直至扣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检验  业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检验业务年收入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业务年收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需提供，系统核查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市同类机构相比，排名第一不扣分；排名第二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名第三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其他排名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报告数量</w:t>
            </w:r>
          </w:p>
          <w:p>
            <w:pPr>
              <w:pStyle w:val="Normal"/>
              <w:widowControl/>
              <w:spacing w:lineRule="exact" w:line="30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报告达到一定的数量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需提供，系统核查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检验报告数量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不扣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每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最多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有分包业务时，有无分包方名录，是否实施考核评价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分包工作是否在检验报告中体现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提供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法规不允许分包，该项得满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分包未在检验报告中按规定体现，该项不得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允许分包时，无分包方名录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 允许分包时，未实施考核评价，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第三方认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检验报告使用方指定为第三方实验室，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A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可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方认可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认可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科技创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科技成果应用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发布的国家、行业、地方、团体或企业标准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技术刊物、学报、期刊收录或正式出版的专业著作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参与制修订国家、行业、地方、团体标准。一项国家标准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一项行业、地方、团体标准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一项企业标准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限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考核年度内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技术刊物、国内一级学报、国内核心期刊收录或正式出版的专业著作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其他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创新平台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与企业联合建立科技创新平台、组建产学研战略联盟、公益性服务平台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资源共享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资源共享对上下游及相关产业或事业发展的促进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，</w:t>
            </w: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成果示范及推广产生的社会效益、生态效益及间接经济效益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考核年度内，学术或管理上获得市级（含）以上政府部门表彰的相关证明材料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sz w:val="18"/>
                <w:szCs w:val="18"/>
                <w:shd w:fill="FFFFFF" w:val="clear"/>
              </w:rPr>
              <w:t>科技研发能力</w:t>
            </w:r>
          </w:p>
          <w:p>
            <w:pPr>
              <w:pStyle w:val="Normal"/>
              <w:widowControl/>
              <w:spacing w:lineRule="exact" w:line="240"/>
              <w:ind w:left="360" w:hanging="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Helvetica" w:hAnsi="Helvetica" w:cs="Helvetica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发的仪器设备、标准物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样品，考核年度内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通过资质认定的检验机构推广应用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发的仪器设备、标准物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样品，考核年度内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通过资质认定的检验机构推广应用的证明材料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五、社会责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扶贫救济或捐资助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扶贫救济捐资助学材料并有受助方或社会组织证明材料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扶贫救济或捐资助学的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第三方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质量管理体系、环境管理体系和职业健康安全管理体系认证证书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系认证每获一证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科普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技培训、咨询服务和作为青少年科普教育基地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等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社会效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开展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技培训、咨询服务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、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科普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活动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Helvetica"/>
                <w:sz w:val="18"/>
                <w:szCs w:val="18"/>
                <w:shd w:fill="FFFFFF" w:val="clear"/>
              </w:rPr>
              <w:t>作为青少年科普教育基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服务政府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险预警或分析报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明材料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检验发现违规车辆信息上报政府部门，机构年度内向政府管理部门提供有关的风险预警或分析报告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否决项</w:t>
            </w:r>
          </w:p>
        </w:tc>
        <w:tc>
          <w:tcPr>
            <w:tcW w:w="1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近三年中有被行政执法机关立案查处。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年度有经查证属实确有过错要求改正的投诉举报。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考核提供虚假材料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方正仿宋简体;Arial Unicode MS"/>
          <w:szCs w:val="21"/>
        </w:rPr>
      </w:pPr>
      <w:r>
        <w:rPr>
          <w:rFonts w:cs="方正仿宋简体;Arial Unicode MS" w:ascii="宋体;SimSun" w:hAnsi="宋体;SimSun"/>
          <w:szCs w:val="21"/>
        </w:rPr>
      </w:r>
    </w:p>
    <w:p>
      <w:pPr>
        <w:pStyle w:val="Normal"/>
        <w:spacing w:lineRule="exact" w:line="570"/>
        <w:ind w:firstLine="1600"/>
        <w:jc w:val="left"/>
        <w:rPr>
          <w:rFonts w:ascii="仿宋" w:hAnsi="仿宋" w:eastAsia="仿宋" w:cs="仿宋_GB2312;Arial Unicode MS"/>
          <w:color w:val="000000"/>
          <w:kern w:val="0"/>
          <w:sz w:val="32"/>
          <w:szCs w:val="32"/>
        </w:rPr>
      </w:pPr>
      <w:r>
        <w:rPr>
          <w:rFonts w:eastAsia="仿宋" w:cs="仿宋_GB2312;Arial Unicode MS" w:ascii="仿宋" w:hAnsi="仿宋"/>
          <w:color w:val="000000"/>
          <w:kern w:val="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74" w:right="1588" w:gutter="0" w:header="0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 w:cs="方正小标宋简体;Arial Unicode MS"/>
          <w:bCs/>
          <w:color w:val="000000"/>
          <w:kern w:val="0"/>
          <w:sz w:val="32"/>
          <w:szCs w:val="32"/>
        </w:rPr>
      </w:pPr>
      <w:r>
        <w:rPr>
          <w:rFonts w:eastAsia="黑体;SimHei" w:cs="方正小标宋简体;Arial Unicode MS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方正小标宋简体;Arial Unicode MS"/>
          <w:bCs/>
          <w:sz w:val="32"/>
          <w:szCs w:val="32"/>
        </w:rPr>
      </w:pPr>
      <w:r>
        <w:rPr>
          <w:rFonts w:eastAsia="黑体;SimHei" w:cs="方正小标宋简体;Arial Unicode MS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芜湖市检验检测绩效考核申请表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61"/>
        <w:gridCol w:w="140"/>
        <w:gridCol w:w="1683"/>
        <w:gridCol w:w="1573"/>
        <w:gridCol w:w="2002"/>
      </w:tblGrid>
      <w:tr>
        <w:trPr>
          <w:trHeight w:val="110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机构名称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05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证书信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发证单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证书编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66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自我评价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方正小标宋简体;Arial Unicode MS"/>
                <w:bCs/>
                <w:sz w:val="28"/>
                <w:szCs w:val="32"/>
                <w:u w:val="single"/>
              </w:rPr>
            </w:pP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</w:rPr>
              <w:t>对照《检验检测机构绩效考核评分细则</w:t>
            </w:r>
            <w:r>
              <w:rPr>
                <w:rFonts w:eastAsia="黑体;SimHei" w:cs="方正小标宋简体;Arial Unicode MS" w:ascii="黑体;SimHei" w:hAnsi="黑体;SimHei"/>
                <w:bCs/>
                <w:sz w:val="28"/>
                <w:szCs w:val="32"/>
              </w:rPr>
              <w:t>(</w:t>
            </w: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</w:rPr>
              <w:t xml:space="preserve">试行》自评得分 </w:t>
            </w: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</w:rPr>
              <w:t>另附自评报告和证明材料。</w:t>
            </w:r>
          </w:p>
        </w:tc>
      </w:tr>
      <w:tr>
        <w:trPr>
          <w:trHeight w:val="14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自我声明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黑体;SimHei" w:hAnsi="黑体;SimHei" w:eastAsia="黑体;SimHei" w:cs="宋体;SimSun"/>
                <w:kern w:val="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3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32"/>
              </w:rPr>
              <w:t>本机构郑重声明如下，如有虚假愿意承担产生的所有不利后果和法律责任。</w:t>
            </w:r>
          </w:p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32"/>
              </w:rPr>
              <w:t>根据《芜湖市人民政府关于建立完善芜湖市失信联合惩戒制度（试行）的指导意见》明确的失信联合惩戒对象，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32"/>
              </w:rPr>
              <w:t>没有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32"/>
              </w:rPr>
              <w:t>受限制的情形。</w:t>
            </w:r>
            <w:r>
              <w:rPr>
                <w:rFonts w:ascii="黑体;SimHei" w:hAnsi="黑体;SimHei" w:cs="方正小标宋简体;Arial Unicode MS" w:eastAsia="黑体;SimHei"/>
                <w:bCs/>
                <w:sz w:val="28"/>
                <w:szCs w:val="32"/>
              </w:rPr>
              <w:t>对绩效考核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提供的所有材料的真实性负责。</w:t>
            </w:r>
          </w:p>
        </w:tc>
      </w:tr>
      <w:tr>
        <w:trPr>
          <w:trHeight w:val="1681" w:hRule="atLeast"/>
        </w:trPr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法定代表人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（机构盖章）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831" w:hRule="atLeast"/>
        </w:trPr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县（区）市场监管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审核意见（盖章）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市市场监管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审核意见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_GB2312;Arial Unicode MS"/>
          <w:color w:val="000000"/>
          <w:kern w:val="0"/>
          <w:sz w:val="32"/>
          <w:szCs w:val="32"/>
        </w:rPr>
      </w:pPr>
      <w:r>
        <w:rPr>
          <w:rFonts w:eastAsia="仿宋" w:cs="仿宋_GB2312;Arial Unicode MS" w:ascii="仿宋" w:hAnsi="仿宋"/>
          <w:color w:val="000000"/>
          <w:kern w:val="0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24:00Z</dcterms:created>
  <dc:creator>朱卫东</dc:creator>
  <dc:description/>
  <cp:keywords/>
  <dc:language>en-US</dc:language>
  <cp:lastModifiedBy>Z</cp:lastModifiedBy>
  <cp:lastPrinted>2019-03-12T08:56:00Z</cp:lastPrinted>
  <dcterms:modified xsi:type="dcterms:W3CDTF">2020-02-27T12:14:00Z</dcterms:modified>
  <cp:revision>6</cp:revision>
  <dc:subject/>
  <dc:title/>
</cp:coreProperties>
</file>